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САХ 112/250 в п.Тимашево Кинель-Черкасском районе Самарской облости, в целях обеспечения надежности ЭС объектов в границах ул</w:t>
      </w:r>
      <w:r>
        <w:rPr>
          <w:rFonts w:cs="Times New Roman" w:ascii="Times New Roman" w:hAnsi="Times New Roman"/>
          <w:sz w:val="28"/>
          <w:szCs w:val="28"/>
        </w:rPr>
        <w:t xml:space="preserve"> Пролитарская,Комсомольск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САХ 112/25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. Тимашево, в целях обеспечения надежности ЭС объектов в границах ул. Пролитарская,Комсомольская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.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п. 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САХ 112/25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bCs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Пролитарская,Комсомольская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585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САХ 112/25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 п. Тимашево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Пролитарская,Комсомольска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585 м  линий, 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9:32:00Z</dcterms:modified>
  <cp:revision>8</cp:revision>
  <dc:subject/>
  <dc:title/>
</cp:coreProperties>
</file>